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73089244"/>
            <w:bookmarkStart w:id="1" w:name="__Fieldmark__0_33730892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73089244"/>
            <w:bookmarkStart w:id="3" w:name="__Fieldmark__1_33730892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73089244"/>
            <w:bookmarkStart w:id="5" w:name="__Fieldmark__2_337308924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73089244"/>
            <w:bookmarkStart w:id="7" w:name="__Fieldmark__3_337308924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73089244"/>
            <w:bookmarkStart w:id="9" w:name="__Fieldmark__4_337308924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73089244"/>
            <w:bookmarkStart w:id="11" w:name="__Fieldmark__5_337308924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